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ЫМИ УЧРЕЖДЕНИЯМИ В СФЕРЕ РЕАЛИЗА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сводных показателей муниципальных заданий по этапам реализации муниципальной программы, при оказании муниципальными учреждениями муниципальных услуг (выполнение работ) в сфере реализации муниципальной программы, проводится на основе обобщения соответствующих сведений по подпрограммам и основным мероприятиям муниципальной программы по форме согласно приложению к Порядку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МЕРЫ ПРАВОВОГО РЕГУЛИРОВАНИЯ В СФЕРЕ РЕАЛИЗА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 необходимости и достаточности изменений правового регулирования в сфере реализации муниципальной программы проводится для достижения целей и решения задач муниципальной программы. Сведения об основных мерах правового регулирования в сфере реализации муниципальной программы приводятся в приложении к Порядку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Cs/>
          <w:color w:val="000000"/>
          <w:sz w:val="28"/>
          <w:szCs w:val="28"/>
        </w:rPr>
        <w:t>МЕТОДИКА ОЦЕНКИ ЭФФЕКТИВНОСТИ РЕАЛИЗАЦИИ                     МУНИЦИПАЛЬНОЙ ПРОГРАММЫ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ее управление муниципальной программой осуществляет координатор муниципальной программы – заместитель главы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беспечивает разработку муниципальной программы, ее согласование с ответственными за выполнение мероприятий, предусматривающие финансирование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яет мониторинг и анализ отчетов исполнителей отдельных мероприятий муниципальной программ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контроль исполнения мероприятий Программы осуществляет заместитель главы муниципального образования Брюховецкий район, курирующий вопросы социальной сфер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ходе реализации Программы предоставляется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15 февраля года, следующего за отчетны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Брюховецкий район                                                                                  Н.В. Серик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User</cp:lastModifiedBy>
  <cp:lastPrinted>2022-12-26T10:35:00Z</cp:lastPrinted>
  <dcterms:modified xsi:type="dcterms:W3CDTF">2025-12-10T08:54:00Z</dcterms:modified>
  <cp:revision>100</cp:revision>
  <dc:subject/>
  <dc:title>ПРИЛОЖЕНИЕ №1</dc:title>
</cp:coreProperties>
</file>